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pada Yth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reksi PT. Sharestar Indones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Biro Administrasi Ef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dung BeritaSatu Plaza (d/h Citra Graha) Lt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l. Jend. Gatot Subroto Kav. 35-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arta 129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l :</w:t>
        <w:tab/>
      </w:r>
      <w:r>
        <w:rPr>
          <w:b/>
          <w:sz w:val="22"/>
          <w:szCs w:val="22"/>
          <w:u w:val="single"/>
        </w:rPr>
        <w:t>Permohonan Penerbitan Surat Kolektif Saham (SKS) dalam bentuk War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ngan horm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ya yang bertanda tangan di bawah ini mengajukan permohonan untuk penerbitan sertifikat saham dalam bentuk warkat  sebagai pengganti atas sertifikat saham hilang, dengan data sebagai berikut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Nama Saham</w:t>
        <w:tab/>
        <w:tab/>
        <w:tab/>
        <w:tab/>
        <w:t>: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umlah Saham</w:t>
        <w:tab/>
        <w:tab/>
        <w:tab/>
        <w:t>: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umlah Surat Kolektif Saham (SKS)</w:t>
        <w:tab/>
        <w:t>: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Nama Pemegang Saham</w:t>
        <w:tab/>
        <w:tab/>
        <w:t>: 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 xml:space="preserve"> (perorangan/Badan Usaha*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atus Kewarganegaraan</w:t>
        <w:tab/>
        <w:tab/>
        <w:t>: ……………………………………………(I/A*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atus Pemegang Saham</w:t>
        <w:tab/>
        <w:tab/>
        <w:t>: (baru/lama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lamat</w:t>
        <w:tab/>
        <w:tab/>
        <w:tab/>
        <w:tab/>
        <w:t>: 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o. Telepon/fax</w:t>
        <w:tab/>
        <w:tab/>
        <w:tab/>
        <w:t>: 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tuk Perorang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o. Jati diri</w:t>
        <w:tab/>
        <w:tab/>
        <w:tab/>
        <w:tab/>
        <w:t>: 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Untuk Badan Usa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o. Ijin Usaha</w:t>
        <w:tab/>
        <w:tab/>
        <w:tab/>
        <w:t>: 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rkedudukan di</w:t>
        <w:tab/>
        <w:tab/>
        <w:tab/>
        <w:t>: ………………………………………….………………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nggaran Dasar terbaru</w:t>
        <w:tab/>
        <w:tab/>
        <w:t>: (ada/tidak ada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buat dan ditandatangani di  ………………………..  tanggal 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emoh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Nama dan tanda tang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620" w:right="198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46:00Z</dcterms:created>
  <dc:creator>Administrator</dc:creator>
  <dc:description/>
  <cp:keywords/>
  <dc:language>en-US</dc:language>
  <cp:lastModifiedBy>lani</cp:lastModifiedBy>
  <cp:lastPrinted>2010-05-18T09:47:00Z</cp:lastPrinted>
  <dcterms:modified xsi:type="dcterms:W3CDTF">2013-06-10T03:16:00Z</dcterms:modified>
  <cp:revision>6</cp:revision>
  <dc:subject/>
  <dc:title>Kepada Yth :</dc:title>
</cp:coreProperties>
</file>